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rPr/>
      </w:pPr>
      <w:r>
        <w:rPr/>
        <w:t>ÓÄÊ 629.78.03: 621.4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Î âûáîðå òåïëîàêêóìóëèðóþùåãî âåùåñòâà äëÿ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ñîëíå÷íîãî òåïëîâîãî ðàêåòíîãî äâèãàòåëÿ</w:t>
      </w:r>
    </w:p>
    <w:p>
      <w:pPr>
        <w:pStyle w:val="Normal"/>
        <w:spacing w:lineRule="auto" w:line="360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right="57" w:hanging="0"/>
        <w:rPr/>
      </w:pPr>
      <w:r>
        <w:rPr/>
        <w:t>Ñ.Ë.Ôèíîãåíîâ, Î.È.Êóäðèí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i/>
        </w:rPr>
        <w:tab/>
        <w:t>Ñ öåëüþ óïðîùåíèÿ ïðîáëåìû ñîçäàíèÿ ñîëíå÷íîãî òåïëîâîãî ðàêåòíîãî äâèãàòåëÿ ñ òåïëîâûì àêêóìóëÿòîðîì (ÒÀ) èìïóëüñíîãî ðåæèìà âêëþ÷åíèÿ ðàññìàòðèâàåòñÿ âîçìîæíîñòü èñïîëüçîâàíèÿ íå ñëèøêîì òóãîïëàâêèõ òåïëîàêêóìóëèðóþùèõ ìàòåðèàëîâ (ÒÀÌ), òàêèõ êàê ãèäðèä ëèòèÿ, ïîçâîëÿþùèõ ïî ñðàâíåíèþ ñ âûñîêîòåìïåðàòóðíûìè ÒÀÌ óìåíüøèòü ìàññó ÒÀ äî 50%. Ïðè ýòîì âîçìîæíî çíà÷èòåëüíî ñíèçèòü òðåáóåìûé ðàçìåð êîíöåíòðàòîðà è åãî òî÷íîñòü, ïðè÷åì äîïóñòèìûå óãëû åãî äèíàìè÷åñêîé îðèåíòàöèè íà Ñîëíöå âïîëíå ìîãóò ïðèáëèæàòüñÿ ê óñëîâèÿì äëÿ ñîëíå÷íûõ áàòàðåé. Äîæèãàíèå íàãðåòîãî â ÒÀ âîäîðîäà ïîçâîëÿåò ñóùåñòâåííî óìåíüøèòü ïîòðåáíûå çíà÷åíèÿ ìàññû ÒÀ è ïëîùàäè êîíöåíòðàòîðà â ñîîòâåòñòâèè ñ ðîñòîì êîýôôèöèåíòà èçáûòêà îêèñëèòåëÿ. Ìàññîâàÿ ýôôåêòèâíîñòü èñïîëüçîâàíèÿ òàêîãî äâèãàòåëÿ ìîæåò áûòü íà 10-15% áîëüøå ïî ñðàâíåíèþ ñî ñëó÷àåì êèñëîðîäíî-âîäîðîäíîãî ÆÐÄ</w:t>
      </w:r>
      <w:r>
        <w:rPr/>
        <w:t>.</w:t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ðàáîòàõ [1,2] ïîêàçàíî, ÷òî ñîëíå÷íûé òåïëîâîé ðàêåòíûé äâèãàòåëü (ÑÒÐêÄ) ñ öåëüþ óâåëè÷åíèÿ åãî ýôôåêòèâíîñòè â ñîñòàâå êîñìè÷åñêîãî àïïàðàòà (ÊÀ) ìîæåò áûòü âûïîëíåí ïî ñõåìå ñ òåïëîâûì àêêóìóëÿòîðîì (ÒÀ), îáåñïå÷èâàþùèì èìïóëüñíîå âêëþ÷åíèå äâèãàòåëÿ íà àïñèäàëüíûõ ó÷àñòêàõ îðáèòû. Ïî ñðàâíåíèþ ñ ñîâðåìåííûìè ÆÐÄ ÑÒÐêÄ ñ ÒÀ â ðÿäå ïîëåòíûõ çàäà÷ îáåñïå÷èâàåò çíà÷èòåëüíîå (íà 25-35%) óâåëè÷åíèå ìàññû ïîëåçíîé íàãðóçêè (ÏÍ). Ïî ñðàâíåíèþ ñ ÑÒÐêÄ áåç ÒÀ óïðîùàåòñÿ îðèåíòàöèÿ êîíöåíòðàòîðà íà Ñîëíöå âî âðåìÿ àêêóìóëèðîâàíèÿ ýíåðãèè ïðè âûêëþ÷åííîì äâèãàòåëå áåç ïåðåãðóçîê è âèáðàöèé. Ïîñëåäóþùåå óïðàâëåíèå âåêòîðîì òÿãè ÑÒÐêÄ ïðè åãî âêëþ÷åíèè â ñîîòâåòñòâóþùåé àïñèäàëüíîé îáëàñòè ïîñëå ïîëíîãî çàðÿäà ÒÀ ïðîèñõîäèò áåç îðèåíòàöèè íà Ñîëíöå àíàëîãè÷íî îáûêíîâåííîìó ÆÐÄ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ûñîêàÿ ýíåðãîáàëëèñòè÷åñêàÿ ýôôåêòèâíîñòü ÑÒÐêÄ ñ ÒÀ âîçìîæíà ïðè èñïîëüçîâàíèè âûñîêîòåìïåðàòóðíûõ ýíåðãî¸ìêèõ òåïëîàêêóìóëèðóþùèõ ìàòåðèàëîâ (ÒÀÌ). Â ñëó÷àå èõ ïðèìåíåíèÿ ñóùåñòâóþò îãðàíè÷åíèÿ â ïîòðåáíûõ ðàçìåðàõ è âûñîêîé òî÷íîñòè îòðàæàþùåé ïîâåðõíîñòè êîíöåíòðàòîðà; ñîçäàíèå ýôôåêòèâíûõ òåïëîâûõ àêêóìóëÿòîðîâ ïëàâëåíèÿ ñ áîëüøèì ïåðåïàäîì ðàáî÷èõ òåìïåðàòóð òàêæå ñâÿçàíî ñ îïðåäåëåííûìè òðóäíîñòÿìè. Ïðè èñïîëüçîâàíèè âûñîêîòåìïåðàòóðíûõ ÒÀÌ ïðèìåíåíèå ëåãêèõ ïëåíî÷íûõ êîíöåíòðàòîðîâ äîñòàòî÷íî ïðîáëåìàòè÷íî èç-çà èõ íåâûñîêîé òî÷íîñòè. Æåñòêèå êîíöåíòðàòîðû, îáåñïå÷èâàþùèå âûñîêîòåìïåðàòóðíûé íàãðåâ ÒÀÌ, îáëàäàþò áîëüøèìè ïîòðåáíûìè ãàáàðèòàìè è áîëüøîé óäåëüíîé ìàññîé, à òàêæå èìåþò íèçêóþ ïëîòíîñòü óïàêîâêè â ãîëîâíîì îáòåêàòåëå ïðè âûâîäå íà îðáèòó. Ñëåäóåò òàêæå îòìåòèòü ñëîæíîñòü îáåñïå÷åíèÿ âûñîêîé òî÷íîñòè îðèåíòàöèè êîíöåíòðàòîðà íà Ñîëíöå (äàæå ïðè âûêëþ÷åííîì äâèãàòåëå) äëÿ òðåáóåìîãî íàãðåâà âûñîêîòåìïåðàòóðíûõ ÒÀÌ, ÷òî îãðàíè÷èâàåò èõ ïðàêòè÷åñêîå èñïîëüçîâàíèå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Îöåíèì âîçìîæíîñòü èñïîëüçîâàíèÿ òåïëîàêêóìóëèðóþùèõ ìàòåðèàëîâ ñ ìåíüøåé ðàáî÷åé òåìïåðàòóðîé â áîëåå ïðîñòîì â ïîñòðîåíèè è ýêñïëóàòàöèè ÑÒÐêÄ, êîòîðûé ìîæåò ñòàòü ïðîìåæóòî÷íûì äëÿ ïîñëåäóþùåãî ñîçäàíèÿ áîëåå ýôôåêòèâíûõ ÑÒÐêÄ ñ âûñîêîòåìïåðàòóðíûìè ÒÀ. Äëÿ ýòîãî ðàññìîòðèì ãèäðèä ëèòèÿ êàê íàèáîëåå ýíåðãîåìêèé ôàçîïåðåõîäíûé ìàòåðèàë (ýíòàëüïèÿ ïëàâëåíèÿ 21.8 êÄæ/ìîëü) ïðè òåìïåðàòóðå ïëàâëåíèÿ 965Ê. Ïî ñðàâíåíèþ ñ âûñîêîòåìïåðàòóðíûìè ÒÀÌ ñíèæåíèå ðàáî÷åé òåìïåðàòóðû ïðè èñïîëüçîâàíèè LiH ïîçâîëÿåò çíà÷èòåëüíî óìåíüøèòü òåïëîâóþ ¸ìêîñòü è ìàññó àêêóìóëÿòîðà, à òàêæå ñíèçèòü òðåáóåìóþ ïëîùàäü è òî÷íîñòü îòðàæàþùåé ïîâåðõíîñòè êîíöåíòðàòîðà. Íåâûñîêàÿ ïîòðåáíàÿ òî÷íîñòü çåðêàëà îáóñëàâëèâàåò çàìåòíîå óâåëè÷åíèå äîïóñòèìîãî óãëà äåçîðèåíòàöèè ñèñòåìû êîíöåíòðàòîð-ïðèåìíèê îò ïðèöåëüíîãî ïîëîæåíèÿ íà Ñîëíöå. Ñíèæåíèå òî÷íîñòè îðèåíòàöèè ïîçâîëÿåò ñóùåñòâåííî óìåíüøèòü ñâÿçàííûå ñ ýòèì îãðàíè÷åíèÿ íà ïóòè ïðàêòè÷åñêîãî èñïîëüçîâàíèÿ ñîëíå÷íûõ ðàêåòíûõ äâèãàòåëåé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èñïîëüçîâàíèè â êà÷åñòâå ÒÀÌ ãèäðèäà ëèòèÿ óìåíüøàåòñÿ, îäíàêî, è óäåëüíûé èìïóëüñ ÑÒÐêÄ, êîòîðûé òåì íå ìåíåå áîëüøå ïî ñðàâíåíèþ ñ ÆÐÄ (ðèñ.1). Îêàçàëîñü íåîáõîäèìûì îïðåäåëèòü ñòåïåíü âëèÿíèÿ ðàññìîòðåííûõ ïðîòèâîïîëîæíûõ ôàêòîðîâ íà ýôôåêòèâíîñòü âûïîëíåíèÿ äâèãàòåëüíîé çàäà÷è. Çäåñü âîçíèêàåò íåîáõîäèìîñòü îïðåäåëåíèÿ è îïòèìèçàöèè îñíîâíûõ ïàðàìåòðîâ äâèãàòåëÿ íà îñíîâå ñèñòåìíîãî ïîäõîäà ñ ó÷åòîì äâèãàòåëüíîé çàäà÷è ÊÀ äëÿ ìàêñèìèçàöèè êðèòåðèÿ ýôôåêòèâíîñòè, â êà÷åñòâå êîòîðîãî âûáåðåì ìàññó ÏÍ. Â êà÷åñòâå îïòèìèçèðóåìûõ âåëè÷èí öåëåñîîáðàçíî ïðèíÿòü ïàðàìåòð òî÷íîñòè êîíöåíòðàòîðà è ñîîòíîøåíèå ìàññ êîíöåíòðàòîðà è ÒÀ.</w:t>
      </w:r>
    </w:p>
    <w:p>
      <w:pPr>
        <w:pStyle w:val="Normal"/>
        <w:ind w:left="57" w:right="57" w:hanging="0"/>
        <w:jc w:val="both"/>
        <w:rPr/>
      </w:pPr>
      <w:r>
        <w:rPr/>
        <w:object w:dxaOrig="6562" w:dyaOrig="4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1pt;height:223.9pt" filled="f" o:ole="">
            <v:imagedata r:id="rId3" o:title=""/>
          </v:shape>
          <o:OLEObject Type="Embed" ProgID="" ShapeID="ole_rId2" DrawAspect="Content" ObjectID="_65340111" r:id="rId2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. Çàâèñèìîñòü óäåëüíîãî èìïóëüñà ÑÒÐêÄ è êèñëîðîäíî-âîäîðîäíîãî ÆÐÄ îò êîýôôèöèåíòà èçáûòêà îêèñëèòåëÿ. Íàãðåâ âîäîðîäà â ÑÒÐêÄ îñóùåñòâëÿåòñÿ â òåïëîâîì àêêóìóëÿòîðå ñ èñïîëüçîâàíèåì ãèäðèäà ëèòèÿ; êèñëîðîä íå íàãðåâàåòñÿ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Áóäåì ðàññìàòðèâàòü äâèãàòåëüíóþ çàäà÷ó êîìïëàíàðíîãî ìåæîðáèòàëüíîãî ïåðåõîäà ñ íèçêîé êðóãîâîé íà ãåîñòàöèîíàðíóþ îðáèòó (ÃÑÎ). Îïðåäåëèì îïòèìàëüíûå çíà÷åíèÿ ïàðàìåòðà òî÷íîñòè êîíöåíòðàòîðà, ñîîòâåòñòâóþùèå ìàêñèìóìó ìàññû ÏÍ. Êàê ïîêàçàíî íà ðèñ. 2, ñóùåñòâóåò äèàïàçîí îïòèìàëüíûõ çíà÷åíèé </w:t>
      </w:r>
      <w:r>
        <w:rPr>
          <w:rFonts w:eastAsia="Symbol" w:cs="Symbol" w:ascii="Symbol" w:hAnsi="Symbol"/>
        </w:rPr>
        <w:t></w:t>
      </w:r>
      <w:r>
        <w:rPr/>
        <w:t xml:space="preserve">, íèæíÿÿ ãðàíèöà êîòîðîãî (â ðàññìàòðèâàåìîì ñëó÷àå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) äîñòàòî÷íà äëÿ èñïîëüçîâàíèÿ ëåãêèõ íåòî÷íûõ ïëåíî÷íûõ êîíöåíòðàòîðîâ. </w:t>
      </w:r>
    </w:p>
    <w:p>
      <w:pPr>
        <w:pStyle w:val="Normal"/>
        <w:ind w:left="57" w:right="57" w:hanging="0"/>
        <w:jc w:val="both"/>
        <w:rPr/>
      </w:pPr>
      <w:r>
        <w:rPr/>
        <w:object w:dxaOrig="6529" w:dyaOrig="4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5pt;height:222.1pt" filled="f" o:ole="">
            <v:imagedata r:id="rId5" o:title=""/>
          </v:shape>
          <o:OLEObject Type="Embed" ProgID="" ShapeID="ole_rId4" DrawAspect="Content" ObjectID="_916205314" r:id="rId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2. Çàâèñèìîñòü ìàññû ÏÍ îò ïàðàìåòðà òî÷íîñòè êîíöåíòðàòîðà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èñïîëüçîâàíèåì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/>
        <w:t xml:space="preserve">Âîçìîæíî äàëüíåéøåå óõóäøåíèå òî÷íîñòè (óâåëè÷åíèå ïàðàìåòðà </w:t>
      </w:r>
      <w:r>
        <w:rPr>
          <w:rFonts w:eastAsia="Symbol" w:cs="Symbol" w:ascii="Symbol" w:hAnsi="Symbol"/>
        </w:rPr>
        <w:t></w:t>
      </w:r>
      <w:r>
        <w:rPr/>
        <w:t xml:space="preserve">) â èíòåðâàëå åãî îïòèìàëüíûõ âåëè÷èí, îäíàêî ïðè ýòîì ïîòðåáíàÿ ïëîùàäü êîíöåíòðàòîðà íåëèíåéíî óâåëè÷èâàåòñÿ (ðèñ. 3). </w:t>
      </w:r>
    </w:p>
    <w:p>
      <w:pPr>
        <w:pStyle w:val="Normal"/>
        <w:ind w:left="57" w:right="57" w:hanging="0"/>
        <w:jc w:val="both"/>
        <w:rPr/>
      </w:pPr>
      <w:r>
        <w:rPr/>
        <w:object w:dxaOrig="6489" w:dyaOrig="4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45pt;height:221.45pt" filled="f" o:ole="">
            <v:imagedata r:id="rId7" o:title=""/>
          </v:shape>
          <o:OLEObject Type="Embed" ProgID="" ShapeID="ole_rId6" DrawAspect="Content" ObjectID="_1669411753" r:id="rId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3. Çàâèñèìîñòü ïîòðåáíîé ïëîùàäè êîíöåíòðàòîðà è ìàññû ÒÀ ÑÒÐêÄ îò ïàðàìåòðà òî÷íîñòè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ïðè íàãðåâå âîäîðîäà â ÒÀ ñ LiH 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Ó÷èòûâàÿ, ÷òî ìàññà òåïëîâîãî àêêóìóëÿòîðà òàêæå ïðèíèìàåò íàèìåíüøèå çíà÷åíèÿ â îïòèìàëüíîì ïî êðèòåðèþ ìàêñèìóìà ìàññû ÏÍ äèàïàçîíå ïàðàìåòðà òî÷íîñòè, ïðèìåì â êà÷åñòâå öåëåñîîáðàçíîé íàèìåíüøóþ âåëè÷èíó ïàðàìåòðà </w:t>
      </w:r>
      <w:r>
        <w:rPr>
          <w:rFonts w:eastAsia="Symbol" w:cs="Symbol" w:ascii="Symbol" w:hAnsi="Symbol"/>
        </w:rPr>
        <w:t></w:t>
      </w:r>
      <w:r>
        <w:rPr/>
        <w:t xml:space="preserve"> èç îáëàñòè îïòèìàëüíûõ çíà÷åíèé. Ïðè ýòîì èç ïðåäñòàâëåííîé íà ðèñ.4 çàâèñèìîñòè ìàññû ÏÍ îò ñîîòíîøåíèÿ ìàññ â ñèñòåìå êîíöåíòðàòîð-ÒÀ âèäíî, ÷òî îïòèìàëüíûé êîíöåíòðàòîð èìååò ìàññó, ñîñòàâëÿþùóþ 4-5% îò ìàññû òåïëîâîãî àêêóìóëÿòîðà, ÷òî ñóùåñòâåííî (îò 5 äî 20 ðàç) ìåíüøå ïî ñðàâíåíèþ ñ ñîîòíîøåíèåì ìàññ êîíöåíòðàòîðà è ÒÀ ïðè èñïîëüçîâàíèè âûñîêîòåìïåðàòóðíûõ ÒÀÌ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ðàâíåíèå ìàññîãàáàðèòíûõ õàðàêòåðèñòèê ÑÒÐêÄ ïðè èñïîëüçîâàíèè ãèäðèäà ëèòèÿ è âûñîêîòåìïåðàòóðíûõ ÒÀÌ  (ðèñ. 5 è 6) ïîêàçûâàåò, ÷òî ïðèìåíèòåëüíî ê âûïîëíåíèþ ðàññìîòðåííîé äâèãàòåëüíîé çàäà÷è â òå÷åíèå 40 ñóòîê îïòèìàëüíàÿ ìàññà òåïëîâîãî àêêóìóëÿòîðà â ñëó÷àå LiH ïðèáëèçèòåëüíî âäâîå ìåíüøå ïî ñðàâíåíèþ ñ êîìïîçèöèåé 3BeO*2MgO (äëÿ äðóãèõ âûñîêîòåìïåðàòóðíûõ ÒÀÌ îïòèìàëüíàÿ ìàññà àêêóìóëÿòîðà áîëüøå). Èç ñîîòíîøåíèÿ ðàçìåðîâ êîíöåíòðàòîðà ïðè èñïîëüçîâàíèè LiH, BeO è 3BeO*2MgO âèäíî, ÷òî äèàìåòð êîíöåíòðàòîðà â ñëó÷àå âûñîêîòåìïåðàòóðíûõ ÒÀÌ áîëåå ÷åì â ïîëòîðà ðàçà ïðåâûøàåò äèàìåòð êîíöåíòðàòîðà ïðè èñïîëüçîâàíèè LiH (ðàçìåðû êîíöåíòðàòîðà â ñëó÷àå èñïîëüçîâàíèÿ âûñîêîòåìïåðàòóðíûõ ÒÀÌ ìåæäó ñîáîé îòëè÷àþòñÿ íåçíà÷èòåëüíî).</w:t>
      </w:r>
    </w:p>
    <w:p>
      <w:pPr>
        <w:pStyle w:val="Normal"/>
        <w:ind w:left="57" w:right="57" w:hanging="0"/>
        <w:jc w:val="both"/>
        <w:rPr/>
      </w:pPr>
      <w:r>
        <w:rPr/>
        <w:object w:dxaOrig="6476" w:dyaOrig="44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220.55pt" filled="f" o:ole="">
            <v:imagedata r:id="rId9" o:title=""/>
          </v:shape>
          <o:OLEObject Type="Embed" ProgID="" ShapeID="ole_rId8" DrawAspect="Content" ObjectID="_1596537949" r:id="rId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4. Çàâèñèìîñòü ìàññû ÏÍ îò ïàðàìåòðà &lt;p&gt; ïðè íàãðåâå âîäîðîäà â ÒÀ ñ LiH ïðè îïòèìàëüíîì ïàðàìåòðå òî÷íîñò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sz w:val="20"/>
        </w:rPr>
        <w:t xml:space="preserve">â çàäà÷å êîìïëàíàðíîãî ïåðåõîäà íà ÃÑÎ â òå÷åíèå 40 ñóòîê. Íà÷àëüíàÿ ìàññà ÊÀ 30000 êã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456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8pt;height:220.55pt" filled="f" o:ole="">
            <v:imagedata r:id="rId11" o:title=""/>
          </v:shape>
          <o:OLEObject Type="Embed" ProgID="" ShapeID="ole_rId10" DrawAspect="Content" ObjectID="_229523790" r:id="rId10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5. Çàâèñèìîñòü îïòèìàëüíîé ìàññû Ò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Âîçìîæíîñòü äàëüíåéøåãî óëó÷øåíèÿ õàðàêòåðèñòèê ÑÒÐêÄ ñ ãèäðèäîì ëèòèÿ ðàññìîòðèì ïðèìåíèòåëüíî ê äâèãàòåëþ ñ íàãðåâîì âîäîðîäà â òåïëîâîì àêêóìóëÿòîðå è ïîñëåäóþùèì äîæèãàíèåì åãî â êàìåðå ñãîðàíèÿ. Òåðìîäèíàìè÷åñêèé ðàñ÷åò ïàðàìåòðîâ ðàáî÷åãî ïðîöåññà è îñîáåííîñòè ñõåìû ÑÒÐêÄ ñ äîæèãàíèåì (áåç ÒÀ) ïðåäñòàâëåíû â [3-6]. Êàê ïîêàçàíî âûøå (ðèñ. 1), óäåëüíûé èìïóëüñ ïîäîáíîãî äâèãàòåëÿ áîëüøå ïî ñðàâíåíèþ ñ ÆÐÄ âî âñåì äèàïàçîíå çíà÷åíèé êîýôôèöèåíòà èçáûòêà îêèñëèòåëÿ. Ïðè ýòîì íåîáõîäèìûå çíà÷åíèÿ ðàáî÷åãî äàâëåíèÿ âîäîðîäà ñîñòàâëÿþò 0.2-1.5 ÌÏà, ÷òî ñîîòâåòñòâóåò èñïîëüçîâàíèþ âûòåñíèòåëüíîé ñèñòåìû ïîäà÷è [5]. Îñîáåííîñòü äàííîãî ÑÒÐêÄ ñîñòîèò â òîì, ÷òî ïðè äîæèãàíèè óìåíüøàåòñÿ ìàññà âîäîðîäà, íàãðåâàåìîãî â ÒÀ çà âðåìÿ êàæäîãî âêëþ÷åíèÿ äâèãàòåëÿ. Ïîýòîìó ìàññà àêêóìóëÿòîðà óìåíüøàåòñÿ â ñîîòâåòñòâèè ñ ðîñòîì êîýôôèöèåíòà èçáûòêà îêèñëèòåëÿ </w:t>
      </w:r>
      <w:r>
        <w:rPr>
          <w:rFonts w:eastAsia="Symbol" w:cs="Symbol" w:ascii="Symbol" w:hAnsi="Symbol"/>
        </w:rPr>
        <w:t></w:t>
      </w:r>
      <w:r>
        <w:rPr/>
        <w:t xml:space="preserve">; ñîîòâåòñòâåííî óìåíüøàåòñÿ è ïëîùàäü êîíöåíòðàòîðà, íåîáõîäèìàÿ äëÿ çàðÿäà ÒÀ, ïðè÷åì íàèáîëåå áûñòðî ýòî óìåíüøåíèå ïðîèñõîäèò ïðè íåáîëüøèõ âåëè÷èíàõ </w:t>
      </w:r>
      <w:r>
        <w:rPr>
          <w:rFonts w:eastAsia="Symbol" w:cs="Symbol" w:ascii="Symbol" w:hAnsi="Symbol"/>
        </w:rPr>
        <w:t></w:t>
      </w:r>
      <w:r>
        <w:rPr/>
        <w:t xml:space="preserve"> (ðèñ. 7 è 8). </w:t>
      </w:r>
    </w:p>
    <w:p>
      <w:pPr>
        <w:pStyle w:val="Normal"/>
        <w:ind w:left="57" w:right="57" w:hanging="0"/>
        <w:jc w:val="both"/>
        <w:rPr/>
      </w:pPr>
      <w:r>
        <w:rPr/>
        <w:object w:dxaOrig="6456" w:dyaOrig="4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219.65pt" filled="f" o:ole="">
            <v:imagedata r:id="rId13" o:title=""/>
          </v:shape>
          <o:OLEObject Type="Embed" ProgID="" ShapeID="ole_rId12" DrawAspect="Content" ObjectID="_1983412796" r:id="rId12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6. Çàâèñèìîñòü ïîòðåáíîãî äèàìåòðà êîíöåíòðàòîðà ïðè èñïîëüçîâàíèè ðàçëè÷íûõ ÒÀÌ îò âðåìåíè êîìïëàíàðíîãî ïåðåõîäà íà ÃÑÎ. Íà÷àëüíàÿ ìàññà ÊÀ 30000 êã;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=0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85pt;height:216pt" filled="f" o:ole="">
            <v:imagedata r:id="rId15" o:title=""/>
          </v:shape>
          <o:OLEObject Type="Embed" ProgID="" ShapeID="ole_rId14" DrawAspect="Content" ObjectID="_1071545762" r:id="rId14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7. Çàâèñèìîñòü ìàññû ÒÀ îò êîýôôèöèåíòà èçáûòêà îêèñëèòåëÿ ïðè íàãðåâå âîäîðîäà â ÒÀ ñ LiH äëÿ âðåìåíè êîìïëàíàðíîãî ïåðåõîäà íà ÃÑÎ îò 10 äî 90 ñóòîê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;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2pt;height:214.2pt" filled="f" o:ole="">
            <v:imagedata r:id="rId17" o:title=""/>
          </v:shape>
          <o:OLEObject Type="Embed" ProgID="" ShapeID="ole_rId16" DrawAspect="Content" ObjectID="_195122627" r:id="rId16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>Ðèñ.8. Çàâèñèìîñòü äèàìåòðà êîíöåíòðàòîðà îò êîýôôèöèåíòà èçáûòêà îêèñëèòåëÿ ïðè íàãðåâå âîäîðîäà â ÒÀ ñ LiH äëÿ âðåìåíè êîìïëàíàðíîãî ïåðåõîäà íà ÃÑÎ îò 10 äî 90 ñóòîê. Íà÷àëüíàÿ ìàññà ÊÀ 30000 êã (&lt;p&gt;</w:t>
      </w:r>
      <w:r>
        <w:rPr>
          <w:sz w:val="22"/>
          <w:vertAlign w:val="subscript"/>
        </w:rPr>
        <w:t>îïò</w:t>
      </w:r>
      <w:r>
        <w:rPr>
          <w:sz w:val="20"/>
        </w:rPr>
        <w:t xml:space="preserve">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2"/>
          <w:vertAlign w:val="subscript"/>
        </w:rPr>
        <w:t>îïò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Îïòèìàëüíîå çíà÷åíèå êîýôôèöèåíòà èçáûòêà îêèñëèòåëÿ, îáåñïå÷èâàþùåå ìàêñèìóì ìàññû ÏÍ, ïðèìåíèòåëüíî ê ÑÒÐêÄ ñ LiH ñîîòâåòñòâóåò </w:t>
      </w:r>
      <w:r>
        <w:rPr>
          <w:rFonts w:eastAsia="Symbol" w:cs="Symbol" w:ascii="Symbol" w:hAnsi="Symbol"/>
        </w:rPr>
        <w:t></w:t>
      </w:r>
      <w:r>
        <w:rPr/>
        <w:t xml:space="preserve">=0.6. Êàê ïîêàçàíî íà ðèñ. 9, äîæèãàíèå ïðè îïòèìàëüíîì </w:t>
      </w:r>
      <w:r>
        <w:rPr>
          <w:rFonts w:eastAsia="Symbol" w:cs="Symbol" w:ascii="Symbol" w:hAnsi="Symbol"/>
        </w:rPr>
        <w:t></w:t>
      </w:r>
      <w:r>
        <w:rPr/>
        <w:t xml:space="preserve"> ïîçâîëÿåò óâåëè÷èòü ìàññó ÏÍ ïî ñðàâíåíèþ ñ îäíîêîìïîíåíòíûì ÑÒÐêÄ â ïðåäåëàõ 20-30% â çàâèñèìîñòè îò âðåìåíè ìåæîðáèòàëüíîãî ïåðåõîäà (îò 20 äî 90 ñóòîê). Ïðè âûïîëíåíèè ðàññìîòðåííîé äâèãàòåëüíîé çàäà÷è ìàññà ÏÍ ïðè èñïîëüçîâàíèè ÑÒÐêÄ ñ LiH ñ äîæèãàíèåì âîäîðîäà ìîæåò áûòü íà 10-15% áîëüøå ïî ñðàâíåíèþ ñ ñîâðåìåííûìè êèñëîðîäíî-âîäîðîäíûìè ÆÐÄ (äîïîëíèòåëüíî îòìåòèì, ÷òî ðàññìîòðåííûé ÑÒÐêÄ íå ñîäåðæèò òóðáîíàñîñíîãî àãðåãàòà, ÿâëÿþùåãîñÿ íàèìåíåå íàäåæíûì ýëåìåíòîì ÆÐÄ). Ñðàâíèâàÿ ìàññîâóþ ýôôåêòèâíîñòü ÑÒÐêÄ ïðè èñïîëüçîâàíèè LiH è âûñîêîòåìïåðàòóðíûõ ÒÀÌ, îòìåòèì, ÷òî ïîñëåäíèå îáåñïå÷èâàþò áîëüøèå (íà 7-12% â çàâèñèìîñòè îò âðåìåíè ïåðåëåòà) çíà÷åíèÿ ìàññû ÏÍ. Òåì íå ìåíåå, èñïîëüçîâàíèå ãèäðèäà ëèòèÿ âïîëíå îïðàâäàíî âñëåäñòâèå òîãî, ÷òî ïðîèñõîäèò óìåíüøåíèå òðóäíîñòåé ñîçäàíèÿ ñîëíå÷íîãî òåïëîâîãî ðàêåòíîãî äâèãàòåëÿ. Êàê óæå áûëî îòìå÷åíî, â ñëó÷àå èñïîëüçîâàíèÿ LiH ïðîèñõîäèò çíà÷èòåëüíîå ñíèæåíèå ýêñïëóàòàöèîííûõ òðåáîâàíèé ê òî÷íîñòè îðèåíòàöèè íà Ñîëíöå. Äåéñòâèòåëüíî, ðàññìàòðèâàÿ ðèñ. 10, íà êîòîðîì ïðåäñòàâëåíû ïîëó÷åííûå íà îñíîâàíèè îáðàáîòêè ýêñïåðèìåíòàëüíûõ äàííûõ [4] çàâèñèìîñòè óãëà äåçîðèåíòàöèè </w:t>
      </w:r>
      <w:r>
        <w:rPr>
          <w:rFonts w:eastAsia="Symbol" w:cs="Symbol" w:ascii="Symbol" w:hAnsi="Symbol"/>
        </w:rPr>
        <w:t></w:t>
      </w:r>
      <w:r>
        <w:rPr/>
        <w:t xml:space="preserve"> îò ïàðàìåòðà òî÷íîñòè </w:t>
      </w:r>
      <w:r>
        <w:rPr>
          <w:rFonts w:eastAsia="Symbol" w:cs="Symbol" w:ascii="Symbol" w:hAnsi="Symbol"/>
        </w:rPr>
        <w:t></w:t>
      </w:r>
      <w:r>
        <w:rPr/>
        <w:t xml:space="preserve"> ïðè óìåíüøåíèè ïîñòóïëåíèÿ ýíåðãèè â ïðèåìíèê, íàïðèìåð, íà 20% (êîýôôèöèåíò óëàâëèâàíèÿ ïðèåìíèêîì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) ïðèìåíèòåëüíî ê ñòàòè÷åñêîìó è äèíàìè÷åñêîìó ðåæèìàì îðèåíòàöèè, âèäíî, ÷òî âûñîêîòåìïåðàòóðíûå ÒÀÌ òðåáóþò ïðèìåíåíèÿ áîëåå òî÷íûõ êîíöåíòðèðóþùèõ ñèñòåì (ñ ìåíüøèìè âåëè÷èíàìè ïàðàìåòðà </w:t>
      </w:r>
      <w:r>
        <w:rPr>
          <w:rFonts w:eastAsia="Symbol" w:cs="Symbol" w:ascii="Symbol" w:hAnsi="Symbol"/>
        </w:rPr>
        <w:t></w:t>
      </w:r>
      <w:r>
        <w:rPr/>
        <w:t xml:space="preserve">), êîòîðûì ñîîòâåòñòâóþò çíà÷èòåëüíî ìåíüøèå äîïóñòèìûå çíà÷åíèÿ óãëà </w:t>
      </w:r>
      <w:r>
        <w:rPr>
          <w:rFonts w:eastAsia="Symbol" w:cs="Symbol" w:ascii="Symbol" w:hAnsi="Symbol"/>
        </w:rPr>
        <w:t></w:t>
      </w:r>
      <w:r>
        <w:rPr/>
        <w:t xml:space="preserve"> ïî ñðàâíåíèþ ñî ñëó÷àåì èñïîëüçîâàíèÿ ãèäðèäà ëèòèÿ.</w:t>
      </w:r>
    </w:p>
    <w:p>
      <w:pPr>
        <w:pStyle w:val="Normal"/>
        <w:ind w:left="57" w:right="57" w:hanging="0"/>
        <w:jc w:val="both"/>
        <w:rPr/>
      </w:pPr>
      <w:r>
        <w:rPr/>
        <w:object w:dxaOrig="6337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.85pt;height:216pt" filled="f" o:ole="">
            <v:imagedata r:id="rId19" o:title=""/>
          </v:shape>
          <o:OLEObject Type="Embed" ProgID="" ShapeID="ole_rId18" DrawAspect="Content" ObjectID="_2097555780" r:id="rId18"/>
        </w:object>
      </w:r>
    </w:p>
    <w:p>
      <w:pPr>
        <w:pStyle w:val="Normal"/>
        <w:ind w:left="57" w:right="57" w:hanging="0"/>
        <w:jc w:val="both"/>
        <w:rPr/>
      </w:pPr>
      <w:r>
        <w:rPr>
          <w:sz w:val="20"/>
        </w:rPr>
        <w:t xml:space="preserve">Ðèñ.9. Çàâèñèìîñòü ìàêñèìàëüíîé ìàññû ÏÍ îò êîýôôèöèåíòà èçáûòêà îêèñëèòåëÿ ïðè íàãðåâå âîäîðîäà â ÒÀ ñ LiH äëÿ âðåìåíè êîìïëàíàðíîãî ïåðåõîäà íà ÃÑÎ 10 è 90 ñóòîê (îïòèìàëüíûå ïàðàìåòðû &lt;p&gt;=0.05 è </w:t>
      </w:r>
      <w:r>
        <w:rPr>
          <w:rFonts w:eastAsia="Symbol" w:cs="Symbol" w:ascii="Symbol" w:hAnsi="Symbol"/>
          <w:sz w:val="22"/>
        </w:rPr>
        <w:t></w:t>
      </w:r>
      <w:r>
        <w:rPr>
          <w:sz w:val="20"/>
        </w:rPr>
        <w:t>=3.2</w:t>
      </w:r>
      <w:r>
        <w:rPr>
          <w:rFonts w:eastAsia="Symbol" w:cs="Symbol" w:ascii="Symbol" w:hAnsi="Symbol"/>
        </w:rPr>
        <w:t></w:t>
      </w:r>
      <w:r>
        <w:rPr>
          <w:sz w:val="20"/>
        </w:rPr>
        <w:t>). Íà÷àëüíàÿ ìàññà ÊÀ 30000 êã.</w: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hanging="0"/>
        <w:jc w:val="both"/>
        <w:rPr/>
      </w:pPr>
      <w:r>
        <w:rPr/>
        <w:object w:dxaOrig="6284" w:dyaOrig="4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.2pt;height:214.2pt" filled="f" o:ole="">
            <v:imagedata r:id="rId21" o:title=""/>
          </v:shape>
          <o:OLEObject Type="Embed" ProgID="" ShapeID="ole_rId20" DrawAspect="Content" ObjectID="_1879774206" r:id="rId20"/>
        </w:object>
      </w:r>
    </w:p>
    <w:p>
      <w:pPr>
        <w:pStyle w:val="Normal"/>
        <w:ind w:left="57" w:right="57" w:hanging="0"/>
        <w:jc w:val="both"/>
        <w:rPr>
          <w:sz w:val="20"/>
        </w:rPr>
      </w:pPr>
      <w:r>
        <w:rPr>
          <w:sz w:val="20"/>
        </w:rPr>
        <w:t>Ðèñ.10. Äîïóñòèìûé óãîë ñòàòè÷åñêîé è äèíàìè÷åñêîé äåçîðèåíòàöèè ñèñòåìû êîíöåíòðàòîð-ïðèåìíèê ïðèìåíèòåëüíî ê LiH è âûñîêîòåìïåðàòóðíûì ÒÀÌ.</w:t>
      </w:r>
    </w:p>
    <w:p>
      <w:pPr>
        <w:pStyle w:val="Normal"/>
        <w:spacing w:lineRule="auto" w:line="360"/>
        <w:ind w:left="57"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ðè íåòî÷íîé îðèåíòàöèè, ñîïðîâîæäàþùåéñÿ ñíèæåíèåì ïîñòóïàþùåé â ñèñòåìó ïðèåìíèê-ÒÀ ñîëíå÷íîé ýíåðãèè, ìàññà ÏÍ óìåíüøàåòñÿ â çàâèñèìîñòè îò êîýôôèöèåíòà èçáûòêà îêèñëèòåëÿ. Â ðàññìîòðåííîì ñëó÷àå íåòî÷íîé îðèåíòàöèè äëÿ îäíîêîìïîíåíòíîãî âîäîðîäíîãî ÑÒÐêÄ ñíèæåíèå ìàññû ÏÍ ñîñòàâëÿåò îêîëî 2%, à ïðè äîæèãàíèè ñ îïòèìàëüíûì êîýôôèöèåíòîì èçáûòêà îêèñëèòåëÿ óìåíüøåíèå ìàññû ÏÍ íå ïðåâûøàåò 1%. Â îáîèõ ñëó÷àÿõ âðåìÿ âûïîëíåíèÿ äâèãàòåëüíîé çàäà÷è âîçðàñòàåò ïðèáëèçèòåëüíî íà 10-15% â çàâèñèìîñòè îò êîýôôèöèåíòà íà÷àëüíîé òÿãîâîîðóæåííîñòè ÊÀ ñ ÑÒÐêÄ, îïðåäåëÿþùåãî èñõîäíîå âðåìÿ ìåæîðáèòàëüíîãî ïåðåõîä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ðè êîýôôèöèåíòå óëàâëèâàíèÿ ëó÷èñòîãî ïîòîêà 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/>
        <w:t>)/</w:t>
      </w:r>
      <w:r>
        <w:rPr>
          <w:i/>
        </w:rPr>
        <w:t>E</w:t>
      </w:r>
      <w:r>
        <w:rPr/>
        <w:t>(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=0</w:t>
      </w:r>
      <w:r>
        <w:rPr/>
        <w:t xml:space="preserve">)=0.8 â ñëó÷àå èñïîëüçîâàíèÿ ãèäðèäà ëèòèÿ îïòèìàëüíîìó çíà÷åíèþ ïàðàìåòðà òî÷íîñòè êîíöåíòðàòîðà </w:t>
      </w:r>
      <w:r>
        <w:rPr>
          <w:rFonts w:eastAsia="Symbol" w:cs="Symbol" w:ascii="Symbol" w:hAnsi="Symbol"/>
        </w:rPr>
        <w:t></w:t>
      </w:r>
      <w:r>
        <w:rPr/>
        <w:t>=3.2</w:t>
      </w:r>
      <w:r>
        <w:rPr>
          <w:rFonts w:eastAsia="Symbol" w:cs="Symbol" w:ascii="Symbol" w:hAnsi="Symbol"/>
        </w:rPr>
        <w:t></w:t>
      </w:r>
      <w:r>
        <w:rPr/>
        <w:t xml:space="preserve"> ñîîòâåòñòâóåò óãîë ñòàò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ñò</w:t>
      </w:r>
      <w:r>
        <w:rPr>
          <w:rFonts w:eastAsia="Symbol" w:cs="Symbol" w:ascii="Symbol" w:hAnsi="Symbol"/>
        </w:rPr>
        <w:t></w:t>
      </w:r>
      <w:r>
        <w:rPr/>
        <w:t>1.8</w:t>
      </w:r>
      <w:r>
        <w:rPr>
          <w:rFonts w:eastAsia="Symbol" w:cs="Symbol" w:ascii="Symbol" w:hAnsi="Symbol"/>
        </w:rPr>
        <w:t></w:t>
      </w:r>
      <w:r>
        <w:rPr/>
        <w:t xml:space="preserve"> (óãîë ðàñêðûòèÿ êîíöåíòðàòîðà </w:t>
      </w:r>
      <w:r>
        <w:rPr>
          <w:rFonts w:eastAsia="Symbol" w:cs="Symbol" w:ascii="Symbol" w:hAnsi="Symbol"/>
        </w:rPr>
        <w:t>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), ÷òî ñ÷èòàåòñÿ âïîëíå äîïóñòèìûì. Â ñëó÷àå èñïîëüçîâàíèÿ äèíàìè÷åñêîãî ðåæèìà îðèåíòàöèè ñèñòåìû êîíöåíòðàòîð-ïðèåìíèê (â ÷àñòíîñòè, ïðè èñïîëüçîâàíèè àâòîïîäñëåæèâàíèÿ ïðèåìíèêà çà ôîêàëüíûì ñâåòîâûì ïÿòíîì [4]) ïðåäåëüíûé óãîë äèíàìè÷åñêîé äåçîðèåíòàöèè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ä</w:t>
      </w:r>
      <w:r>
        <w:rPr>
          <w:rFonts w:eastAsia="Symbol" w:cs="Symbol" w:ascii="Symbol" w:hAnsi="Symbol"/>
        </w:rPr>
        <w:t></w:t>
      </w:r>
      <w:r>
        <w:rPr/>
        <w:t>7.3</w:t>
      </w:r>
      <w:r>
        <w:rPr>
          <w:rFonts w:eastAsia="Symbol" w:cs="Symbol" w:ascii="Symbol" w:hAnsi="Symbol"/>
        </w:rPr>
        <w:t></w:t>
      </w:r>
      <w:r>
        <w:rPr/>
        <w:t xml:space="preserve">. Ó÷èòûâàÿ, ÷òî ðàññìàòðèâàåìûé ïàðàìåòð òî÷íîñòè âûáðàí êàê íàèìåíüøèé èç âîçìîæíîãî äèàïàçîíà îïòèìàëüíûõ âåëè÷èí, à òàêæå ó÷èòûâàÿ, ÷òî ïðè îïòèìàëüíîì êîýôôèöèåíòå èçáûòêà îêèñëèòåëÿ ìàññà ÏÍ â ñëó÷àå íåòî÷íîé îðèåíòàöèè ñíèæàåòñÿ â ìåíüøåé ìåðå ïî ñðàâíåíèþ ñî ñëó÷àåì </w:t>
      </w:r>
      <w:r>
        <w:rPr>
          <w:rFonts w:eastAsia="Symbol" w:cs="Symbol" w:ascii="Symbol" w:hAnsi="Symbol"/>
        </w:rPr>
        <w:t></w:t>
      </w:r>
      <w:r>
        <w:rPr/>
        <w:t xml:space="preserve">=0, ìîæíî ïðèéòè ê âûâîäó, ÷òî äîïóñòèìûé óãîë äåçîðèåíòàöèè ìîæåò áûòü óâåëè÷åí áåç çàìåòíîãî ñíèæåíèÿ ýôôåêòèâíîñòè äâèãàòåëÿ, à â äèíàìè÷åñêîì ðåæèìå ìîæåò ïðèáëèçèòüñÿ ê óñëîâèÿì îðèåíòàöèè ñîëíå÷íûõ áàòàðåé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Â îòëè÷èå îò ýíåðãîäâèãàòåëüíîé óñòàíîâêè, èñïîëüçóþùåé â êà÷åñòâå èñòî÷íèêà òåïëîâîé ýíåðãèè ñîëíå÷íûå áàòàðåè ñ îìè÷åñêèì ýëåêòðîíàãðåâàòåëåì, ÑÒÐêÄ ñ ÒÀ íà îñíîâå ãèäðèäà ëèòèÿ ìîæåò îáåñïå÷èòü âûïîëíåíèå ìåæîðáèòàëüíûõ ïåðåõîäîâ, ñâÿçàííûõ ñ äëèòåëüíûì ïðåáûâàíèåì â ðàäèàöèîííûõ ïîÿñàõ Çåìëè, ÷òî ïîçâîëèò, â ÷àñòíîñòè, ìíîãîêðàòíîå èñïîëüçîâàíèå ðàññìàòðèâàåìîãî äâèãàòåëÿ â ñîñòàâå ìíîãîðàçîâîãî ìåæîðáèòàëüíîãî áóêñèðà, â òîì ÷èñëå ñïîñîáíîãî âûâîäèòü ÏÍ íà ÃÑÎ ñ ïîñëåäóþùèì âîçâðàùåíèåì çàìåíÿåìîãî àïïàðàòà íà íèçêóþ îðáèòó. Â ñëó÷àå èñïîëüçîâàíèÿ ðàññìàòðèâàåìîãî äâèãàòåëÿ ïðè îñóùåñòâëåíèè ìåæïëàíåòíûõ ïåðåëåòîâ ïðè ïðèáëèæåíèè àïïàðàòà ñ ÑÒÐêÄ ê Ñîëíöó òðåáóåìàÿ òî÷íîñòü îðèåíòàöèè êîíöåíòðàòîðà åùå áîëüøå ñíèæàåòñÿ; ïðè ýòîì, â îòëè÷èå îò ôîòîýëåêòðè÷åñêèõ ïðåîáðàçîâàòåëåé, ëó÷èñòûé íàãðåâ îñâåùåííîé ïîâåðõíîñòè íå âëèÿåò íà ýôôåêòèâíîñòü ñèñòåìû êîíöåíòðàòîð-ïðèåìíèê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Ïîìèìî ðàññìîòðåííîé ñóùåñòâóåò øèðîêèé êëàññ äâèãàòåëüíûõ çàäà÷, õàðàêòåðèçóþùèéñÿ ïîâûøåííûìè âåëè÷èíàìè ïîòðåáíîãî èìïóëüñà òÿãè (íàïðèìåð, ïðè ñèëüíîì ñîêðàùåíèè òðåáóåìîãî âðåìåíè ïåðåëåòà, ñîïðîâîæäàþùåìñÿ çíà÷èòåëüíûì ðîñòîì ïîòðåáíîé òåïëîâîé åìêîñòè àêêóìóëÿòîðà è åãî îòíîñèòåëüíîé ìàññû ñîâìåñòíî ñ îòíîñèòåëüíîé ìàññîé êîíöåíòðàòîðà), â êîòîðûõ ðàññìîòðåííûå ýôôåêòû ñíèæåíèÿ ïîòðåáíûõ âåëè÷èí ìàññû òåïëîâîãî àêêóìóëÿòîðà, ïëîùàäè è ïàðàìåòðà òî÷íîñòè îòðàæàþùåé ïîâåðõíîñòè êîíöåíòðàòîðà áóäóò ðåàëèçîâàíû íå òîëüêî çà ñ÷åò âûñîêîé ñêðûòîé òåïëîòû ïëàâëåíèÿ, íî è çà ñ÷åò èñïîëüçîâàíèÿ áîëüøîé òåïëîåìêîñòè ãèäðèäà ëèòèÿ (â òåìïåðàòóðíîì èíòåðâàëå îò 700 äî 965Ê ñðåäíÿÿ èçîáàðíàÿ òåïëîåìêîñòü </w:t>
      </w:r>
      <w:r>
        <w:rPr>
          <w:i/>
        </w:rPr>
        <w:t>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</w:t>
      </w:r>
      <w:r>
        <w:rPr/>
        <w:t>7.1 êÄæ/êã</w:t>
      </w:r>
      <w:r>
        <w:rPr>
          <w:rFonts w:eastAsia="Symbol" w:cs="Symbol" w:ascii="Symbol" w:hAnsi="Symbol"/>
        </w:rPr>
        <w:t></w:t>
      </w:r>
      <w:r>
        <w:rPr/>
        <w:t xml:space="preserve">Ê). Â íà÷àëå òåïëîâîãî ðàçðÿäà àêêóìóëÿòîðà ïðè êðèñòàëëèçàöèè ãèäðèäà ëèòèÿ óäåëüíûé èìïóëüñ ïîñòîÿíåí. Ïîñëå ïîëíîãî çàòâåðäåâàíèÿ LiH âîäîðîä íàãðåâàåòñÿ òîëüêî çà ñ÷åò åãî òåïëîåìêîñòè; óäåëüíûé èìïóëüñ ïðè ýòîì ïîñòåïåííî ñíèæàåòñÿ. Äîæèãàíèå íàãðåâàåìîãî âîäîðîäà ïðè áîëüøîì îïòèìàëüíîì çíà÷åíèè êîýôôèöèåíòà èçáûòêà îêèñëèòåëÿ â çíà÷èòåëüíîé ñòåïåíè âûðàâíèâàåò ñíèæåíèå óäåëüíîãî èìïóëüñà ïðè îõëàæäåíèè ÒÀÌ è ñóùåñòâåííî óâåëè÷èâàåò ýôôåêòèâíîñòü ÑÒÐêÄ ïî ñðàâíåíèþ ñî ñëó÷àåì </w:t>
      </w:r>
      <w:r>
        <w:rPr>
          <w:rFonts w:eastAsia="Symbol" w:cs="Symbol" w:ascii="Symbol" w:hAnsi="Symbol"/>
        </w:rPr>
        <w:t></w:t>
      </w:r>
      <w:r>
        <w:rPr/>
        <w:t>=0. Ïðè îöåíêå êîíå÷íîé òåìïåðàòóðû îõëàæäåíèÿ ãèäðèäà ëèòèÿ (ãëóáèíû òåïëîâîãî ðàçðÿäà) â ñîñòàâå ÑÒÐêÄ ñîâìåñòíî ñ çàäà÷àìè ÊÀ äîëæíà ðåøàòüñÿ îïòèìèçàöèîííàÿ çàäà÷à, ñîñòîÿùàÿ â íàõîæäåíèè êîìïðîìèññà ìåæäó äîïóñòèìûì ñíèæåíèåì óäåëüíîãî èìïóëüñà è äîïîëíèòåëüíûì óìåíüøåíèåì ìàññû êîíöåíòðàòîðà è òåïëîâîãî àêêóìóëÿòî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Ñîêðàùåíèÿ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ÃÑÎ - ãåîñòàöèîíàðíàÿ îðáèò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ÆÐÄ - æèäêîñòíû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 xml:space="preserve">ÊÀ - êîñìè÷åñêèé àïïàðàò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ÏÍ - ïîëåçíàÿ íàãðóçêà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ÑÒÐêÄ - ñîëíå÷íûé òåïëîâîé ðàêåòíûé äâèãàòåëü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 - òåïëîâîé àêêóìóëÿòîð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ÒÀÌ - òåïëîàêêóìóëèðóþùåå âåùåñòâî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Ëèòåðàòóðà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1. Êóäðèí Î.È., Ôèíîãåíîâ Ñ.Ë.  Ìíîãîèìïóëüñíûé ìåæîðáèòàëüíûé ïåðåëåò êîñìè÷åñêîãî àïïàðàòà ïðè ïîìîùè ñîëíå÷íîãî òåðìè÷åñêîãî ðàêåòíîãî äâèãàòåëÿ. 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// Ãåëèîòåõíèêà. - 1994, ¹ 3. - ñ. 24-2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2. Kudrin O.I., Finogenov S.L.  Solar Heat Rocket Engine with a Heat Accumulator. - IAF Paper 1993, ¹ 93-R.3.442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3. Êóäðèí Î.È.  Êîñìè÷åñêèå äâèãàòåëè, èñïîëüçóþùèå ñîëíå÷íóþ ýíåðãèþ. - Ì.: Èçä. ÌÀÈ, 1967. - 270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4. Êóäðèí Î.È.  Ñîëíå÷íûå âûñîêîòåìïåðàòóðíûå êîñìè÷åñêèå ýíåðãîäâèãàòåëüíûå óñòàíîâêè. - Ì.: Ìàøèíîñòðîåíèå, 1987. - 247ñ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5. Kudrin O.I., Finogenov S.L.  About Some Aspects of the Creation of Solar Engine with Post-Burning. - AIAA Paper 1995, ¹ 95-2636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6. Kudrin O.I., Finogenov S.L., Nickolenko V.V.  Solar Thermal Rocket Engine with Post-Burning: the Possibility of Its Usage in Space. // Space Technology. - 1996, Vol.16, No.1. - pp.15-19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ÑÂÅÄÅÍÈß  ÎÁ  ÀÂÒÎÐÀ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  <w:t>Êóäðèí Îëåã Èâàíîâè÷, ïðîôåññîð êàôåäðû ðàêåòíûõ äâèãàòåëåé Ìîñêîâñêîãî ãîñóäàðñòâåííîãî àâèàöèîííîãî èíñòèòóòà (òåõíè÷åñêîãî óíèâåðñèòåòà), ä.ò.í., àêàäåìèê Ðîññèéñêîé Àêàäåìèè åñòåñòâåííûõ íàóê.</w:t>
      </w:r>
    </w:p>
    <w:p>
      <w:pPr>
        <w:pStyle w:val="Normal"/>
        <w:spacing w:lineRule="auto" w:line="360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i/>
        </w:rPr>
        <w:t>Ôèíîãåíîâ Ñåðãåé Ëåîíàðäîâè÷, ñòàðøèé íàó÷íûé ñîòðóäíèê êàôåäðû ðàêåòíûõ äâèãàòåëåé Ìîñêîâñêîãî ãîñóäàðñòâåííîãî àâèàöèîííîãî èíñòèòóòà (òåõíè÷åñêîãî óíèâåðñèòåòà).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 New Roman" w:cs="TimesD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24T09:14:00Z</dcterms:created>
  <dc:creator>m</dc:creator>
  <dc:description/>
  <dc:language>en-US</dc:language>
  <cp:lastModifiedBy>m</cp:lastModifiedBy>
  <dcterms:modified xsi:type="dcterms:W3CDTF">2000-06-28T05:44:00Z</dcterms:modified>
  <cp:revision>11</cp:revision>
  <dc:subject/>
  <dc:title>ГИДРИД  ЛИТИЯ  КАК  ПЕРСПЕКТИВНОЕ  РАБОЧЕЕ ТЕЛО  ТЕПЛОВОГО АККУМУЛЯТОРА  СОЛНЕЧНОГО  РАКЕТНОГО  ДВИГАТЕЛЯ</dc:title>
</cp:coreProperties>
</file>